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8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2630" cy="796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0" r="-6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 ФИНАНС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4.03.2020</w:t>
            </w:r>
            <w:r>
              <w:rPr>
                <w:lang w:val="en-US"/>
              </w:rPr>
            </w:r>
            <m:oMath xmlns:m="http://schemas.openxmlformats.org/officeDocument/2006/math"/>
            <w:r>
              <w:rPr/>
              <w:t>№  01-08/12</w:t>
            </w:r>
            <w:r>
              <w:rPr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4488" w:type="dxa"/>
            <w:tcBorders/>
          </w:tcPr>
          <w:p>
            <w:pPr>
              <w:pStyle w:val="Subtitle"/>
              <w:snapToGrid w:val="false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ind w:left="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типовых государственных контрактов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снован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), постановления Правительства Самарской области от 23.12.2013 № 794 «Об утверждении Порядка разработки типовых контрактов, типовых условий контрактов для обеспечения государственных нужд Самарской области, а также случаи и условия их применения»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твердить формы типовых государственных контрактов согласно приложениям 1 - 13 к настоящему Распоряж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становить, что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иповые государственные контракты </w:t>
      </w:r>
      <w:r>
        <w:rPr>
          <w:sz w:val="28"/>
          <w:szCs w:val="28"/>
        </w:rPr>
        <w:t>применяются для закупки товаров, работ, услуг, качественные и технические характеристики которых соответствуют стандартным показателям и значениям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е государственные контракты </w:t>
      </w:r>
      <w:r>
        <w:rPr>
          <w:rFonts w:eastAsia="Calibri"/>
          <w:sz w:val="28"/>
          <w:szCs w:val="28"/>
          <w:lang w:eastAsia="en-US"/>
        </w:rPr>
        <w:t>являются универсальными и используются для закупки товаров, работ, услуг путем проведения конкурентных способов определения поставщиков (подрядчиков, исполнителей). Особые условия каждой закупки устанавливаются посредством описания объекта закупки в соответствии с требованиями статьи 33 Закона, Правилами использования каталога товаров, работ, услуг для обеспечения государственных и муниципальных нужд, утвержденных постановлением правительства Российской Федерации № 145 от 08.02.2017 в задании на закупку (техническом задании, спецификации, и т.п.), которое будет являться неотъемлемой частью контракта;</w:t>
      </w:r>
    </w:p>
    <w:p>
      <w:pPr>
        <w:pStyle w:val="Normal"/>
        <w:numPr>
          <w:ilvl w:val="1"/>
          <w:numId w:val="1"/>
        </w:numPr>
        <w:autoSpaceDE w:val="false"/>
        <w:spacing w:lineRule="auto" w:line="384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иповые государственные контракты обязательны для их использования при осуществлении закупок министерством управления финансами Самарской области (далее – министерство), за исключением следующих случаев: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купки товаров, работ услуг, соответственно, производство, выполнение, оказание которых осуществляются по конкретным заявкам министерства и для которых отсутствует функционирующий рынок, предмет закупки является особым, сложным либо уникальным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змещения в единой информационной системе в сфере закупок типовых контрактов, типовых условий контрактов, утвержденных федеральными органами исполнительной власти, осуществляющими нормативно-правовое регулирование в соответствующей сфере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змещения в государственной информационной системе Самарской области "Автоматизированная информационная система государственного заказа Самарской области" типовых контрактов, утвержденных Главным управлением организации торгов Самарской области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 неиспользование типовых государственных контрактов гражданские служащие министерства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знать утратившими силу распоряжения министерства управления финансами Самарской области:</w:t>
      </w:r>
    </w:p>
    <w:p>
      <w:pPr>
        <w:pStyle w:val="Normal"/>
        <w:tabs>
          <w:tab w:val="clear" w:pos="708"/>
          <w:tab w:val="left" w:pos="-453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 25.04.2019 № 01-08/14 «</w:t>
      </w:r>
      <w:r>
        <w:rPr>
          <w:rFonts w:eastAsia="Calibri"/>
          <w:sz w:val="28"/>
          <w:szCs w:val="28"/>
          <w:lang w:eastAsia="en-US"/>
        </w:rPr>
        <w:t>Об утверждении типовых государственных контракт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11.07.2019 № 01-08/25 «О внесении изменений в распоряжение министерства управления финансами Самарской области от 25.04.2019</w:t>
        <w:br/>
        <w:t>№ 01-08/14 «Об утверждении типовых государственных контракт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6.09.2019 № 01-08/30 «О внесении изменений в распоряжение министерства управления финансами Самарской области от 25.04.2019</w:t>
        <w:br/>
        <w:t>№ 01-08/14 «Об утверждении типовых государственных контрактов».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аспоряжение вступает в силу со дня его подписания.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аспоряжение довести до сведения руководителей структурных подразделений и гражданских служащих министерства, реализующих функции и полномочия в сфере закупок товаров, работ, услу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настоящего распоряжения возложить на первого заместителя министра – руководителя департамента организации бюджетного финансирования – руководителя контрактной службы (Панфёрова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А.В.Прям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икипелова 2420300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rco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Подписано 04.03.2020 16:51:49 (Прямилов Андрей Вячеславович)</w:t>
    </w:r>
  </w:p>
  <w:p>
    <w:pPr>
      <w:pStyle w:val="Footer"/>
      <w:rPr>
        <w:sz w:val="16"/>
      </w:rPr>
    </w:pPr>
    <w:r>
      <w:rPr>
        <w:sz w:val="16"/>
      </w:rPr>
      <w:t>Сертификат 751F7600D4AAAE894E9999B6F8977795</w:t>
    </w:r>
  </w:p>
  <w:p>
    <w:pPr>
      <w:pStyle w:val="Footer"/>
      <w:rPr>
        <w:sz w:val="16"/>
      </w:rPr>
    </w:pPr>
    <w:r>
      <w:rPr>
        <w:sz w:val="16"/>
      </w:rPr>
      <w:t>Действителен с 26.09.2019 по 26.09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arcode" w:hAnsi="Barcode" w:cs="Barcode"/>
        <w:sz w:val="40"/>
      </w:rPr>
    </w:pPr>
    <w:r>
      <w:rPr>
        <w:rFonts w:cs="Barcode" w:ascii="Barcode" w:hAnsi="Barcode"/>
        <w:sz w:val="40"/>
      </w:rPr>
      <w:t>B&lt;4150&lt;908&lt;14470908=0413129021280954274041&lt;81842540=023056032188980@</w:t>
    </w:r>
  </w:p>
  <w:p>
    <w:pPr>
      <w:pStyle w:val="Header"/>
      <w:jc w:val="right"/>
      <w:rPr>
        <w:sz w:val="12"/>
      </w:rPr>
    </w:pPr>
    <w:r>
      <w:rPr>
        <w:sz w:val="12"/>
      </w:rPr>
      <w:t>355AD27AB5E3F4794425850A002810A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sz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02:00Z</dcterms:created>
  <dc:creator>ООО ПрофИС</dc:creator>
  <dc:description/>
  <dc:language>en-US</dc:language>
  <cp:lastModifiedBy>Nikipelova_k</cp:lastModifiedBy>
  <dcterms:modified xsi:type="dcterms:W3CDTF">2020-03-06T11:02:00Z</dcterms:modified>
  <cp:revision>2</cp:revision>
  <dc:subject/>
  <dc:title/>
</cp:coreProperties>
</file>